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AME: __________________________</w:t>
        <w:tab/>
        <w:tab/>
        <w:tab/>
        <w:tab/>
        <w:tab/>
        <w:tab/>
        <w:t>Ch. 8 notes (8.2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u w:val="single"/>
        </w:rPr>
        <w:t>Creating probability models: MORE TREE DIAGRAMS!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Example:</w:t>
      </w:r>
      <w:r>
        <w:rPr>
          <w:rFonts w:cs="Arial" w:ascii="Calibri" w:hAnsi="Calibri"/>
          <w:b/>
        </w:rPr>
        <w:t xml:space="preserve"> Unfair Coin</w:t>
      </w:r>
    </w:p>
    <w:p>
      <w:pPr>
        <w:pStyle w:val="Normal"/>
        <w:rPr/>
      </w:pPr>
      <w:r>
        <w:rPr>
          <w:rFonts w:cs="Arial" w:ascii="Calibri" w:hAnsi="Calibri"/>
        </w:rPr>
        <w:t>P(H) = 0.6</w:t>
        <w:tab/>
        <w:tab/>
        <w:t>Toss 3 times</w:t>
        <w:tab/>
        <w:tab/>
        <w:t>Let X = # of Head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ne key to these situations: all trials are 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Create a tree diagram to find all outcomes and their probabilities </w:t>
      </w:r>
      <w:r>
        <w:rPr>
          <w:rFonts w:cs="Arial" w:ascii="Calibri" w:hAnsi="Calibri"/>
        </w:rPr>
        <w:t>(remember all trials are independent)</w:t>
      </w:r>
      <w:r>
        <w:rPr>
          <w:rFonts w:cs="Arial" w:ascii="Calibri" w:hAnsi="Calibri"/>
          <w:b/>
        </w:rPr>
        <w:t>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sing the outcomes and their probabilities, create a probability distribution below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77470</wp:posOffset>
                </wp:positionV>
                <wp:extent cx="4267200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P(X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69.75pt;mso-wrap-distance-left:9pt;mso-wrap-distance-right:9pt;mso-wrap-distance-top:0pt;mso-wrap-distance-bottom:0pt;margin-top:6.1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P(X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u w:val="single"/>
        </w:rPr>
        <w:t>Example:</w:t>
      </w:r>
      <w:r>
        <w:rPr>
          <w:rFonts w:cs="Arial" w:ascii="Calibri" w:hAnsi="Calibri"/>
          <w:b/>
        </w:rPr>
        <w:t xml:space="preserve"> Major League Hitter</w:t>
      </w:r>
    </w:p>
    <w:p>
      <w:pPr>
        <w:pStyle w:val="Normal"/>
        <w:rPr/>
      </w:pPr>
      <w:r>
        <w:rPr>
          <w:rFonts w:cs="Calibri" w:ascii="Calibri" w:hAnsi="Calibri"/>
        </w:rPr>
        <w:t>A certain batter has a 0.32 chance of getting a hit at any at bat.  Assume that the batter goes to bat 4 times in a game and either gets a hit or gets out each time.  Each at bat is independent of the other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Create a tree diagram to find all outcomes and their probabilities </w:t>
      </w:r>
      <w:r>
        <w:rPr>
          <w:rFonts w:cs="Arial" w:ascii="Calibri" w:hAnsi="Calibri"/>
        </w:rPr>
        <w:t>(remember all trials are independent)</w:t>
      </w:r>
      <w:r>
        <w:rPr>
          <w:rFonts w:cs="Arial" w:ascii="Calibri" w:hAnsi="Calibri"/>
          <w:b/>
        </w:rPr>
        <w:t>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sing the outcomes and their probabilities, create a probability distribution below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6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60"/>
        <w:gridCol w:w="12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</w:t>
            </w:r>
          </w:p>
        </w:tc>
      </w:tr>
      <w:tr>
        <w:trPr>
          <w:trHeight w:val="845" w:hRule="atLeast"/>
        </w:trPr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(X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number of hits in each gam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swer the following question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=3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=1 or X=2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&lt;1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&gt;1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robability that he gets 2 hits in a gam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ry thes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uppose the probability that a light bulb is defective is .1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Using a tree diagram, create a probability model f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, the number of defective light bulbs out of fou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t least two of the light bulbs are de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more than two light bulbs are de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1 or less light bulbs are de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number of defective light bulb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uppose 30% of the employees in a large factory are smokers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Use a tree diagram to create the probability model f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, the number of smokers out of three randomly selected employe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exactly two smok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more than 2 smok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less than 3 smok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exactly 1 smoker?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omplete the following on separate paper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Joe DiMaggio had a career batting average of .325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Use a tree diagram to create the probability model f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, the number of hits in his next four at bats (assuming he was still alive and could hit just as well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one h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2 hi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more than 3 hi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2 hits OR 4 hit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less than 3 hits?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45:00Z</dcterms:created>
  <dc:creator>Lauren Senske</dc:creator>
  <dc:description/>
  <cp:keywords/>
  <dc:language>en-US</dc:language>
  <cp:lastModifiedBy>Lauren Senske</cp:lastModifiedBy>
  <dcterms:modified xsi:type="dcterms:W3CDTF">2010-11-29T23:51:00Z</dcterms:modified>
  <cp:revision>3</cp:revision>
  <dc:subject/>
  <dc:title>NAME: __________________________</dc:title>
</cp:coreProperties>
</file>